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426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Vázlat 03</w:t>
      </w:r>
    </w:p>
    <w:p>
      <w:pPr>
        <w:pStyle w:val="Normal"/>
        <w:spacing w:before="0" w:after="120"/>
        <w:ind w:firstLine="426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14. Magyarország a 15. században ( intézmények, magánkönyvtárak és nyomdák )</w:t>
      </w:r>
    </w:p>
    <w:p>
      <w:pPr>
        <w:pStyle w:val="Normal"/>
        <w:spacing w:before="0" w:after="120"/>
        <w:ind w:firstLine="426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spacing w:before="0" w:after="12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intézmények</w:t>
      </w:r>
    </w:p>
    <w:p>
      <w:pPr>
        <w:pStyle w:val="Normal"/>
        <w:spacing w:before="0" w:after="120"/>
        <w:ind w:firstLine="426"/>
        <w:rPr>
          <w:b/>
          <w:b/>
          <w:bCs/>
          <w:caps/>
          <w:sz w:val="24"/>
          <w:szCs w:val="24"/>
          <w:u w:val="single"/>
        </w:rPr>
      </w:pPr>
      <w:r>
        <w:rPr>
          <w:b/>
          <w:bCs/>
          <w:caps/>
          <w:sz w:val="24"/>
          <w:szCs w:val="24"/>
          <w:u w:val="single"/>
        </w:rPr>
      </w:r>
    </w:p>
    <w:p>
      <w:pPr>
        <w:pStyle w:val="Normal"/>
        <w:spacing w:before="0" w:after="120"/>
        <w:ind w:firstLine="426"/>
        <w:rPr>
          <w:sz w:val="24"/>
          <w:szCs w:val="24"/>
        </w:rPr>
      </w:pPr>
      <w:r>
        <w:rPr>
          <w:sz w:val="24"/>
          <w:szCs w:val="24"/>
        </w:rPr>
        <w:t>Ez a század a középkori könyvkultúrában változásokat hozott. Olcsóbb lett a könyv, többen jutottak  hozzá. Az egyházi  jelleg megmaradt, de nőtt a világi művek száma. A közép-európai egyetemeken egyre többen  tanultak, és elérhetővé vált az egyszerűbb  polgári rétegek számára is a felsőfokú tanulmányok elvégzése. Ők világi deákként helyezkedtek el Magyarország volt az egyetlen a nyugati keresztény országok közül, ahol nem volt tartósan egyetem, ezért a hazai könyvkultúrából is hiányoztak a tudományos műhelymunkák. A legtöbben Itáliában jártak: humanista főpapok, bibliofilek. Kialakult egy olvasni vágyó közönség is: latinul nem tudó apácák, és rendekben élő laikusok testvérek.</w:t>
      </w:r>
    </w:p>
    <w:p>
      <w:pPr>
        <w:pStyle w:val="Normal"/>
        <w:spacing w:before="0" w:after="120"/>
        <w:ind w:firstLine="42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Latin nyelvű egyházi műveltség:</w:t>
      </w:r>
    </w:p>
    <w:p>
      <w:pPr>
        <w:pStyle w:val="Normal"/>
        <w:spacing w:before="0" w:after="120"/>
        <w:ind w:firstLine="426"/>
        <w:rPr/>
      </w:pPr>
      <w:r>
        <w:rPr>
          <w:sz w:val="24"/>
          <w:szCs w:val="24"/>
          <w:u w:val="single"/>
        </w:rPr>
        <w:tab/>
        <w:t xml:space="preserve">Plébánia  könyvtárak, iskolák, papság könyvei : </w:t>
      </w:r>
      <w:r>
        <w:rPr>
          <w:sz w:val="24"/>
          <w:szCs w:val="24"/>
        </w:rPr>
        <w:t xml:space="preserve"> A keresztény tanítás és a magasabb kultúra a plébániatemplomokon keresztül jutott el a néprétegekhez.A papok feladata a szentségek kiszolgáása,hívek lelki gondozása.A könyvek ezt a papi -és lelkipásztori munkát támogatták. A gazdagabb plébánia könyvtárakban liturgiai művek,filozófiai, teológiai munkák,prédikációs könyvek,egyházjogi kiadványok mellett ókori történetírók és humanisták munkái is megtalálhatók voltak.Pl: Nagyszeben, Bártfa, Lőcse. A városi plébánia iskolákban Donatus grammatikája.Fennmaradt Szalkai László esztegomi érsek iskoláskönyve:asztrológia, zeneelmélet jog, retorika, poetika tananyagát tartalmazta a kódex.</w:t>
      </w:r>
    </w:p>
    <w:p>
      <w:pPr>
        <w:pStyle w:val="Normal"/>
        <w:spacing w:before="0" w:after="120"/>
        <w:ind w:firstLine="426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Kolostori könyvkultúra:</w:t>
      </w:r>
      <w:r>
        <w:rPr>
          <w:sz w:val="24"/>
          <w:szCs w:val="24"/>
        </w:rPr>
        <w:t>a korai rendek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elveszítették meghatározó  szerepűket a kultúrában, a kolduló rendek viszont  korszerű műveltséggel rendelkeztek.</w:t>
      </w:r>
    </w:p>
    <w:p>
      <w:pPr>
        <w:pStyle w:val="Normal"/>
        <w:spacing w:before="0" w:after="120"/>
        <w:ind w:firstLine="426"/>
        <w:rPr/>
      </w:pPr>
      <w:r>
        <w:rPr>
          <w:sz w:val="24"/>
          <w:szCs w:val="24"/>
        </w:rPr>
        <w:t xml:space="preserve">1. /  </w:t>
      </w:r>
      <w:r>
        <w:rPr>
          <w:b/>
          <w:bCs/>
          <w:sz w:val="24"/>
          <w:szCs w:val="24"/>
        </w:rPr>
        <w:t>bencések:</w:t>
      </w:r>
      <w:r>
        <w:rPr>
          <w:sz w:val="24"/>
          <w:szCs w:val="24"/>
        </w:rPr>
        <w:t xml:space="preserve"> pl. Pannonhalma, Bakonybél  monostoraiban a liturgikus könyvek, breviáriumok. A rend főleg a liturgiára összpontosító szerzetesi életmódot folytatta, tudományos érdeklődése beszűkűlt. Csökkent a létszám, és a fegyelem is.</w:t>
      </w:r>
    </w:p>
    <w:p>
      <w:pPr>
        <w:pStyle w:val="Normal"/>
        <w:spacing w:before="0" w:after="120"/>
        <w:ind w:firstLine="426"/>
        <w:rPr/>
      </w:pPr>
      <w:r>
        <w:rPr>
          <w:sz w:val="24"/>
          <w:szCs w:val="24"/>
        </w:rPr>
        <w:t xml:space="preserve">2. / </w:t>
      </w:r>
      <w:r>
        <w:rPr>
          <w:b/>
          <w:bCs/>
          <w:sz w:val="24"/>
          <w:szCs w:val="24"/>
        </w:rPr>
        <w:t xml:space="preserve">kartauziak </w:t>
      </w:r>
      <w:r>
        <w:rPr>
          <w:sz w:val="24"/>
          <w:szCs w:val="24"/>
        </w:rPr>
        <w:t>( néma barátok) : szigorú fegyelmű rend volt.A breviárium és misekönyv minden cellában volt. Városlőd(Lövöld) a legjelentősebb magyar kolostora. Egyházatyák és ismert skolasztikusok műveit tartalmazta könyvtáruk.A teológiai lexikont Mátyás király adta a rendnek.</w:t>
      </w:r>
    </w:p>
    <w:p>
      <w:pPr>
        <w:pStyle w:val="Normal"/>
        <w:spacing w:before="0" w:after="120"/>
        <w:ind w:firstLine="426"/>
        <w:rPr/>
      </w:pPr>
      <w:r>
        <w:rPr>
          <w:sz w:val="24"/>
          <w:szCs w:val="24"/>
        </w:rPr>
        <w:t xml:space="preserve">3. / </w:t>
      </w:r>
      <w:r>
        <w:rPr>
          <w:b/>
          <w:bCs/>
          <w:sz w:val="24"/>
          <w:szCs w:val="24"/>
        </w:rPr>
        <w:t>pálosok:</w:t>
      </w:r>
      <w:r>
        <w:rPr>
          <w:sz w:val="24"/>
          <w:szCs w:val="24"/>
        </w:rPr>
        <w:t xml:space="preserve"> egyetlen magyar alapítású rend .Szen Pál thébai remetéről elnevezett rend aszketikus szerzetesi életforma központjában a kétkezi munka mellett az imádság állt.A skolasztikus filózófiával nem foglalkozott..Szent Ágoston Vallomásai, Szent pál élete, szerkönyvek, rendtörténet, zsoltármagyarázatok voltak találhatók a szentlőrinci kolostorukban.</w:t>
      </w:r>
    </w:p>
    <w:p>
      <w:pPr>
        <w:pStyle w:val="Normal"/>
        <w:spacing w:before="0" w:after="120"/>
        <w:ind w:firstLine="426"/>
        <w:rPr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Kolduló rendek</w:t>
      </w:r>
    </w:p>
    <w:p>
      <w:pPr>
        <w:pStyle w:val="Normal"/>
        <w:spacing w:before="0" w:after="120"/>
        <w:ind w:firstLine="426"/>
        <w:rPr/>
      </w:pPr>
      <w:r>
        <w:rPr>
          <w:sz w:val="24"/>
          <w:szCs w:val="24"/>
        </w:rPr>
        <w:t xml:space="preserve">4. / </w:t>
      </w:r>
      <w:r>
        <w:rPr>
          <w:b/>
          <w:bCs/>
          <w:sz w:val="24"/>
          <w:szCs w:val="24"/>
        </w:rPr>
        <w:t>domonkosok:</w:t>
      </w:r>
      <w:r>
        <w:rPr>
          <w:sz w:val="24"/>
          <w:szCs w:val="24"/>
        </w:rPr>
        <w:t xml:space="preserve"> a rend szigorúb ága van magyarországon.Budán teológiai főiskolájuk volt, Mátyás is támogatta.Az Ágoston -regulát követő rend konyvtárai rendi fegyelmet öntudatot, korszerű és magas szintű teológiai  érdeklődést mutat A pásztori munka át gyónási gyűjtemények és prédiációs könyvek jellemzik.</w:t>
      </w:r>
    </w:p>
    <w:p>
      <w:pPr>
        <w:pStyle w:val="Normal"/>
        <w:spacing w:before="0" w:after="120"/>
        <w:ind w:firstLine="426"/>
        <w:rPr/>
      </w:pPr>
      <w:r>
        <w:rPr>
          <w:sz w:val="24"/>
          <w:szCs w:val="24"/>
        </w:rPr>
        <w:t xml:space="preserve">5. / </w:t>
      </w:r>
      <w:r>
        <w:rPr>
          <w:b/>
          <w:bCs/>
          <w:sz w:val="24"/>
          <w:szCs w:val="24"/>
        </w:rPr>
        <w:t>ferencese</w:t>
      </w:r>
      <w:r>
        <w:rPr>
          <w:sz w:val="24"/>
          <w:szCs w:val="24"/>
        </w:rPr>
        <w:t>k: obszervánsok  körében nagy  népszerűségnek örvendett Temesvári Pelbárt és Laskai Osvát prédikációgyűjteménye.</w:t>
      </w:r>
    </w:p>
    <w:p>
      <w:pPr>
        <w:pStyle w:val="Normal"/>
        <w:spacing w:before="0" w:after="120"/>
        <w:ind w:firstLine="426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Apácarendek</w:t>
      </w:r>
    </w:p>
    <w:p>
      <w:pPr>
        <w:pStyle w:val="Normal"/>
        <w:spacing w:before="0" w:after="120"/>
        <w:ind w:firstLine="426"/>
        <w:rPr>
          <w:sz w:val="24"/>
          <w:szCs w:val="24"/>
        </w:rPr>
      </w:pPr>
      <w:r>
        <w:rPr>
          <w:sz w:val="24"/>
          <w:szCs w:val="24"/>
        </w:rPr>
        <w:t>Virágzott a magyar nyelvű vallásos irodalom , a könyv vallásos elmélyülést  és lelki épülést jelentette.</w:t>
      </w:r>
    </w:p>
    <w:p>
      <w:pPr>
        <w:pStyle w:val="Normal"/>
        <w:spacing w:before="0" w:after="120"/>
        <w:ind w:firstLine="426"/>
        <w:rPr/>
      </w:pPr>
      <w:r>
        <w:rPr>
          <w:sz w:val="24"/>
          <w:szCs w:val="24"/>
        </w:rPr>
        <w:t>Pálosok ajándéka Kinizsiné Magyar Benigna részére a Festetics-kódexet,a domonkosok a Nyulak -szigeti apácáknak Birk-kódex(Ágoston-regulák) adták olvasmányul. A Lányi -kódex (latin szertartásrend )a szegedi premontrei apácák  munkája. Az olvasmányokat gyakran kölcsönözték egymásnak másolás céljára. Ilyen másoló volt Ráska Lea, aki öt kódexet másolt.</w:t>
      </w:r>
    </w:p>
    <w:p>
      <w:pPr>
        <w:pStyle w:val="Normal"/>
        <w:spacing w:before="0" w:after="120"/>
        <w:ind w:firstLine="426"/>
        <w:rPr>
          <w:sz w:val="24"/>
          <w:szCs w:val="24"/>
        </w:rPr>
      </w:pPr>
      <w:r>
        <w:rPr>
          <w:sz w:val="24"/>
          <w:szCs w:val="24"/>
        </w:rPr>
        <w:t>A kódexek tartalmát az igények határozták meg. A ferencesek inkább tanító és elmélkedő  értekezéseket fordítottak.Ezenkívül legendákat , prédikációkat, regulákat.</w:t>
      </w:r>
    </w:p>
    <w:p>
      <w:pPr>
        <w:pStyle w:val="Normal"/>
        <w:spacing w:before="0" w:after="120"/>
        <w:ind w:firstLine="426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Humanista főpapi könyvtárak</w:t>
      </w:r>
    </w:p>
    <w:p>
      <w:pPr>
        <w:pStyle w:val="Normal"/>
        <w:spacing w:before="0" w:after="120"/>
        <w:ind w:firstLine="426"/>
        <w:rPr/>
      </w:pPr>
      <w:r>
        <w:rPr>
          <w:sz w:val="24"/>
          <w:szCs w:val="24"/>
          <w:u w:val="single"/>
        </w:rPr>
        <w:t>Vitéz János</w:t>
      </w:r>
      <w:r>
        <w:rPr>
          <w:sz w:val="24"/>
          <w:szCs w:val="24"/>
        </w:rPr>
        <w:t xml:space="preserve"> könyvtára : jártas az ókori auktorok ismeretében, teológiai  és csillagászati tudása magas. Ő az első aki tudatosan sajátította el a humanista műveltséget.László és Mátyás nevelését irányította.A pozsonyi egyetemet segített szervezni.Könyvtárában a tudomány minden ága képviselve volt. Szerzőinek csaknem fele klasszikus görg és latin..Legtöbb a történelem és az irodalom .Szép és hibátlan műveket szerzett be és másoltatta őket.</w:t>
      </w:r>
    </w:p>
    <w:p>
      <w:pPr>
        <w:pStyle w:val="Normal"/>
        <w:spacing w:before="0" w:after="120"/>
        <w:ind w:firstLine="426"/>
        <w:rPr/>
      </w:pPr>
      <w:r>
        <w:rPr>
          <w:sz w:val="24"/>
          <w:szCs w:val="24"/>
          <w:u w:val="single"/>
        </w:rPr>
        <w:t>Janus Pannonius</w:t>
      </w:r>
      <w:r>
        <w:rPr>
          <w:sz w:val="24"/>
          <w:szCs w:val="24"/>
        </w:rPr>
        <w:t xml:space="preserve"> könyvtára  Ferrarában és Padovában tanult . A könyveket szenvedélyesen olvasta, görög szövegeket fordított..Csak a szöveg érdekelte s nem a külső megjelenés mint Vitéz Jánosnál.Rómában követ volt: sok konyvet beszerzettA könyvtárára a LATIN-GÖRÖG KETTŐSSÉG volt a jelemző.Mátyással való szembefordulása után meghalt, könyvtárát a Corvinába olvasztottá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Bibliotheca Corviniana</w:t>
      </w:r>
      <w:r>
        <w:rPr>
          <w:sz w:val="24"/>
          <w:szCs w:val="24"/>
        </w:rPr>
        <w:t>: Mátyás könyvtára egyrészt az elődök anyagából , másrészt ifjúkori könyveiből, és janus könyvtárából fejlődött a kor legnagyobb könyvtárává. Mind a király humanista érdeklődése, mind Beatrix itáliai reneszánsz hatása és a kíváló könyvtárosok segítségével az ókor és a saját korának lehető legnagyobb teljességét mutatta a könyvtár.1490.ben 2000 felül volt a kötetszáma..Kevés a nyomtatott könyv.Filológia, filozófia, csillagászat,földrajz orvostudomány stb képviselve volt az állományában.Sok gorog szerző eredeti műve volt meg.A könyvtárhelyiségekben elkülönítve a latin és a görög irodalom.A falak mentén polcokon, szekrényekben első táblájukra fektetve voltak a könyvek tudományszakok szerint csoportosítva. A könyvek díszes kötésben(bíbor, bőr) csatokkal, címerrel díszítva.Mátyás halála után kódexeit széthordták, Buda elfoglalása után Konstantinápolyba került ki a maradék és ott elpusztult. Ma 216 db hitelesen fenmaradt Corvina van .Mo.n 52 db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nyomdák</w:t>
      </w:r>
    </w:p>
    <w:p>
      <w:pPr>
        <w:pStyle w:val="Normal"/>
        <w:spacing w:before="0" w:after="120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/>
        <w:tab/>
        <w:t>Az első magyaroszági nyomdák Mátyás uralkodása idején jelentek meg..Az ipar és a kereskedelem  gyorsuló fejlődésével, az olvasni tudók számának növekedésével egyre több könyvre lett szükség . A Korvina minden könyvtárosa  kapcsolatban áll a nyomdásattal: nyomdát alapítottak, korrektorok lettek. Mátyás adott utasítást szerkönyvek külföldön történő  nyomtatására. Könyvtárában voltak nyomtatott könyvek is.</w:t>
      </w:r>
    </w:p>
    <w:p>
      <w:pPr>
        <w:pStyle w:val="Normal"/>
        <w:spacing w:before="0" w:after="120"/>
        <w:jc w:val="both"/>
        <w:rPr/>
      </w:pPr>
      <w:r>
        <w:rPr/>
        <w:tab/>
      </w:r>
      <w:r>
        <w:rPr>
          <w:b/>
          <w:bCs/>
          <w:u w:val="single"/>
        </w:rPr>
        <w:t>AZ ELSŐ HAZAI NYOMDA</w:t>
      </w:r>
      <w:r>
        <w:rPr/>
        <w:t xml:space="preserve"> Budán létesült, kiadványa </w:t>
      </w:r>
      <w:r>
        <w:rPr>
          <w:b/>
          <w:bCs/>
        </w:rPr>
        <w:t xml:space="preserve">CHRONICA HUNGARORUM </w:t>
      </w:r>
      <w:r>
        <w:rPr/>
        <w:t xml:space="preserve">1473-ban, nyomdásza </w:t>
      </w:r>
      <w:r>
        <w:rPr>
          <w:b/>
          <w:bCs/>
        </w:rPr>
        <w:t>HESS ANDRÁS.</w:t>
      </w:r>
      <w:r>
        <w:rPr/>
        <w:t xml:space="preserve"> A művet saját kezdeményezésére adta ki.</w:t>
      </w:r>
      <w:r>
        <w:rPr>
          <w:b/>
          <w:bCs/>
        </w:rPr>
        <w:t xml:space="preserve"> </w:t>
      </w:r>
      <w:r>
        <w:rPr/>
        <w:t>Rómából érkezett , a Lauer-nyomda segédje volt, a tőlük kapott betűkészlettel nyomtatott..A papírja valószínű magyar volt. A mű címlap nélküli. Karai László budai préposthoz intézett előszóval kezdődik.Volt egy másik kiadványa, két görög szerző műve igénytelen kiadásban.</w:t>
      </w:r>
    </w:p>
    <w:p>
      <w:pPr>
        <w:pStyle w:val="Normal"/>
        <w:spacing w:before="0" w:after="120"/>
        <w:jc w:val="both"/>
        <w:rPr/>
      </w:pPr>
      <w:r>
        <w:rPr/>
        <w:tab/>
        <w:t xml:space="preserve">A </w:t>
      </w:r>
      <w:r>
        <w:rPr>
          <w:b/>
          <w:bCs/>
        </w:rPr>
        <w:t>MÁSODIK ŐSNYOMDA</w:t>
      </w:r>
      <w:r>
        <w:rPr/>
        <w:t xml:space="preserve"> helyét nem ismerjük.,Hess letünte után működött, ismert műve: relytélyes </w:t>
      </w:r>
      <w:r>
        <w:rPr>
          <w:b/>
          <w:bCs/>
        </w:rPr>
        <w:t xml:space="preserve">Confessionale. </w:t>
      </w:r>
      <w:r>
        <w:rPr/>
        <w:t>Valószinüleg Pozsonyban működött.</w:t>
      </w:r>
    </w:p>
    <w:p>
      <w:pPr>
        <w:pStyle w:val="Normal"/>
        <w:spacing w:before="0" w:after="120"/>
        <w:jc w:val="both"/>
        <w:rPr/>
      </w:pPr>
      <w:r>
        <w:rPr/>
        <w:tab/>
      </w:r>
      <w:r>
        <w:rPr>
          <w:b/>
          <w:bCs/>
          <w:caps/>
          <w:u w:val="single"/>
        </w:rPr>
        <w:t>Magyar ősnyomdászok külföldön</w:t>
      </w:r>
      <w:r>
        <w:rPr>
          <w:b/>
          <w:bCs/>
        </w:rPr>
        <w:t xml:space="preserve">: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</w:tabs>
        <w:spacing w:before="0" w:after="120"/>
        <w:ind w:left="851" w:hanging="0"/>
        <w:jc w:val="both"/>
        <w:rPr/>
      </w:pPr>
      <w:r>
        <w:rPr/>
        <w:t>Erdélyi Tamás</w:t>
        <w:tab/>
      </w:r>
      <w:r>
        <w:rPr>
          <w:bCs/>
        </w:rPr>
        <w:t>-</w:t>
        <w:tab/>
      </w:r>
      <w:r>
        <w:rPr>
          <w:b/>
          <w:bCs/>
        </w:rPr>
        <w:t>Mantuában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</w:tabs>
        <w:spacing w:before="0" w:after="120"/>
        <w:ind w:left="851" w:hanging="0"/>
        <w:jc w:val="both"/>
        <w:rPr/>
      </w:pPr>
      <w:r>
        <w:rPr/>
        <w:t>Holló András</w:t>
        <w:tab/>
        <w:t>-</w:t>
        <w:tab/>
      </w:r>
      <w:r>
        <w:rPr>
          <w:b/>
          <w:bCs/>
        </w:rPr>
        <w:t>Velencében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</w:tabs>
        <w:spacing w:before="0" w:after="120"/>
        <w:ind w:left="851" w:hanging="0"/>
        <w:jc w:val="both"/>
        <w:rPr/>
      </w:pPr>
      <w:r>
        <w:rPr/>
        <w:t>Petrus Ungarus</w:t>
        <w:tab/>
        <w:t>-</w:t>
        <w:tab/>
      </w:r>
      <w:r>
        <w:rPr>
          <w:b/>
          <w:bCs/>
        </w:rPr>
        <w:t>Lyonban</w:t>
      </w:r>
    </w:p>
    <w:p>
      <w:pPr>
        <w:pStyle w:val="Normal"/>
        <w:spacing w:before="0" w:after="120"/>
        <w:jc w:val="both"/>
        <w:rPr/>
      </w:pPr>
      <w:r>
        <w:rPr/>
        <w:t>Az utóbbi bibliofil volt, egyetemi végzettséggel rendelkezett.Fametszetes kisalaku könyveket nyomtatott.Mind a nyomdászok és a  betűöntők vándormadarak voltak.</w:t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 xml:space="preserve">BRÜNNBEN  1488-ban a Thuróczy </w:t>
      </w:r>
      <w:r>
        <w:rPr/>
        <w:t>- krónikáját is valószínű magyr művész illusztrálta, az elej megegyezik a Hess-féle kiadvánnyal.</w:t>
      </w:r>
    </w:p>
    <w:p>
      <w:pPr>
        <w:pStyle w:val="Normal"/>
        <w:spacing w:before="0" w:after="120"/>
        <w:jc w:val="both"/>
        <w:rPr/>
      </w:pPr>
      <w:r>
        <w:rPr/>
        <w:tab/>
      </w:r>
      <w:r>
        <w:rPr>
          <w:b/>
          <w:bCs/>
          <w:u w:val="single"/>
        </w:rPr>
        <w:t>BUDÁN KIADÓK IS MŰKÖDTEK</w:t>
      </w:r>
      <w:r>
        <w:rPr/>
        <w:t xml:space="preserve">, és a könyvkereskedelemmel is foglalkoztak. Mátyás részére Velencéből, Nünbergből, Augsburgból szállítottak..De nyomtattak Krakkóban, Párizsban is. </w:t>
      </w:r>
      <w:r>
        <w:rPr>
          <w:b/>
          <w:bCs/>
        </w:rPr>
        <w:t xml:space="preserve">FEGER </w:t>
      </w:r>
      <w:r>
        <w:rPr/>
        <w:t>könyvkereskedő, augsbugiak kiadója volt .A Thuroczy -krónika is Ratdoltnál került újranyomásra.</w:t>
      </w:r>
    </w:p>
    <w:p>
      <w:pPr>
        <w:pStyle w:val="Normal"/>
        <w:spacing w:before="0" w:after="120"/>
        <w:jc w:val="both"/>
        <w:rPr/>
      </w:pPr>
      <w:r>
        <w:rPr/>
        <w:tab/>
      </w:r>
      <w:r>
        <w:rPr>
          <w:b/>
          <w:bCs/>
          <w:u w:val="single"/>
        </w:rPr>
        <w:t>MAGYAR SZERZŐK KÜLFÖLDI KIADÓKNÁL</w:t>
      </w:r>
      <w:r>
        <w:rPr>
          <w:b/>
          <w:bCs/>
        </w:rPr>
        <w:t>:</w:t>
      </w:r>
      <w:r>
        <w:rPr/>
        <w:t xml:space="preserve">A legtöbb Németországban és Itáliában került nyomdába. Jelentősebb szerzők </w:t>
      </w:r>
      <w:r>
        <w:rPr>
          <w:b/>
          <w:bCs/>
        </w:rPr>
        <w:t>Temesvári Pelbart</w:t>
      </w:r>
      <w:r>
        <w:rPr/>
        <w:t xml:space="preserve"> ( jelentős egyházi humanistaellenes szónok volt)</w:t>
      </w:r>
      <w:r>
        <w:rPr>
          <w:b/>
          <w:bCs/>
        </w:rPr>
        <w:t xml:space="preserve">és Laskai Osvát </w:t>
      </w:r>
      <w:r>
        <w:rPr/>
        <w:t>( az előbbi tanítványa volt).Koberger adtaki Mátyás törvénykönyvét Lipcsében</w:t>
      </w:r>
    </w:p>
    <w:p>
      <w:pPr>
        <w:pStyle w:val="Normal"/>
        <w:rPr/>
      </w:pPr>
      <w:r>
        <w:rPr/>
        <w:tab/>
      </w:r>
      <w:r>
        <w:rPr>
          <w:b/>
          <w:bCs/>
          <w:u w:val="single"/>
        </w:rPr>
        <w:t>VIRÁGZIK A MAGYAR NYELVŰ KÓDEXIRODALOM  IS.</w:t>
      </w:r>
      <w:r>
        <w:rPr/>
        <w:t xml:space="preserve"> : például Szegeden a premontrei apácák kolostora volt a magyar nyelvű kódexirodalom egyik műhelyének feltételezhető helye. Márta nővér szeged első név szerint ismert irónőj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2:18:00Z</dcterms:created>
  <dc:creator>X Y</dc:creator>
  <dc:description/>
  <cp:keywords/>
  <dc:language>en-US</dc:language>
  <cp:lastModifiedBy>X Y</cp:lastModifiedBy>
  <dcterms:modified xsi:type="dcterms:W3CDTF">2006-01-12T00:32:00Z</dcterms:modified>
  <cp:revision>2</cp:revision>
  <dc:subject/>
  <dc:title>14</dc:title>
</cp:coreProperties>
</file>